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lang w:val="en-CA"/>
        </w:rPr>
      </w:r>
      <w:r>
        <w:rPr>
          <w:rFonts w:cs="Verdana" w:ascii="Verdana" w:hAnsi="Verdana"/>
          <w:b/>
          <w:bCs/>
          <w:sz w:val="28"/>
          <w:szCs w:val="28"/>
        </w:rPr>
        <w:t>INSTRUCTIONAL COACH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2012-2012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2"/>
          <w:szCs w:val="22"/>
        </w:rPr>
        <w:tab/>
      </w:r>
      <w:r>
        <w:rPr>
          <w:rFonts w:cs="Verdana" w:ascii="Verdana" w:hAnsi="Verdana"/>
          <w:b/>
          <w:bCs/>
          <w:sz w:val="24"/>
          <w:szCs w:val="24"/>
        </w:rPr>
        <w:t>Coach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Berthoud</w:t>
        <w:tab/>
        <w:tab/>
        <w:t xml:space="preserve">   Vonda Fog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B.F. Kitchen</w:t>
        <w:tab/>
        <w:t xml:space="preserve">   Michelle Liak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Big Thompson</w:t>
        <w:tab/>
        <w:t xml:space="preserve">   Carole Oliph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Carrie Martin</w:t>
        <w:tab/>
        <w:t xml:space="preserve">   Barb Bo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Centennial</w:t>
        <w:tab/>
        <w:tab/>
        <w:t xml:space="preserve">   Jessica Dalrymp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Cottonwood</w:t>
        <w:tab/>
        <w:t xml:space="preserve">   </w:t>
        <w:tab/>
        <w:t xml:space="preserve">   Laney Howard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Coyote Ridge</w:t>
        <w:tab/>
        <w:t xml:space="preserve">   Ruth Spra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Garfield</w:t>
        <w:tab/>
        <w:tab/>
        <w:t xml:space="preserve">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Ivy Stockwell</w:t>
        <w:tab/>
        <w:t xml:space="preserve">   Karen Shutt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L. Edmondson</w:t>
        <w:tab/>
        <w:t xml:space="preserve">   Andra Rams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Lincoln</w:t>
        <w:tab/>
        <w:tab/>
        <w:t xml:space="preserve">   Denise Borun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Mary Blair</w:t>
        <w:tab/>
        <w:t xml:space="preserve"> </w:t>
        <w:tab/>
        <w:t xml:space="preserve">   Wendy McNan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Monroe</w:t>
        <w:tab/>
        <w:tab/>
        <w:t xml:space="preserve">   Jeanie Sponheim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Namaqua</w:t>
        <w:tab/>
        <w:tab/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Ponderosa</w:t>
        <w:tab/>
        <w:tab/>
        <w:t xml:space="preserve">   Linda Crock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Sarah Milner</w:t>
        <w:tab/>
        <w:t xml:space="preserve">   Jill D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Stansberry</w:t>
        <w:tab/>
        <w:tab/>
        <w:t xml:space="preserve">   Denise Borunda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ab/>
        <w:tab/>
        <w:t>Truscott</w:t>
        <w:tab/>
        <w:tab/>
        <w:t xml:space="preserve"> 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>Erin Frisch (Data Coach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Van Buren</w:t>
        <w:tab/>
        <w:tab/>
        <w:t xml:space="preserve">   Cheryl Willia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Winona</w:t>
        <w:tab/>
        <w:tab/>
        <w:t xml:space="preserve">   Cathy Watki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Early Childhood</w:t>
        <w:tab/>
        <w:t xml:space="preserve">   Mary Bowman - Ad. Bld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 xml:space="preserve">   Trish Stanczyk - Ad. Bld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outlineLvl w:val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outlineLvl w:val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80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9:32:00Z</dcterms:created>
  <dc:creator>Kaufmand</dc:creator>
  <dc:description/>
  <cp:keywords/>
  <dc:language>en-US</dc:language>
  <cp:lastModifiedBy>Diane Lauer</cp:lastModifiedBy>
  <cp:lastPrinted>2010-10-08T11:25:00Z</cp:lastPrinted>
  <dcterms:modified xsi:type="dcterms:W3CDTF">2012-07-31T19:38:00Z</dcterms:modified>
  <cp:revision>5</cp:revision>
  <dc:subject/>
  <dc:title>ELEMENTARY CURRICULUM LIAISONS</dc:title>
</cp:coreProperties>
</file>